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165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7.55pt;width:116.65pt;height:124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3548964" r:id="rId2"/>
        </w:object>
      </w: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        </w:t>
      </w:r>
      <w:r>
        <w:rPr>
          <w:rFonts w:cs="Bookman Old Style" w:ascii="Bookman Old Style" w:hAnsi="Bookman Old Style"/>
          <w:b/>
          <w:bCs/>
          <w:i/>
          <w:iCs/>
          <w:sz w:val="28"/>
        </w:rPr>
        <w:t>VYŠŠÍ  ZDRAVOTNICKÁ  ŠKOLA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8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b/>
          <w:bCs/>
          <w:i/>
          <w:iCs/>
        </w:rPr>
        <w:t>Josefa Podsedníka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bCs/>
          <w:i/>
          <w:iCs/>
        </w:rPr>
        <w:t xml:space="preserve">                                                                     </w:t>
      </w:r>
      <w:r>
        <w:rPr>
          <w:rFonts w:cs="Bookman Old Style" w:ascii="Bookman Old Style" w:hAnsi="Bookman Old Style"/>
          <w:b/>
          <w:bCs/>
          <w:i/>
          <w:iCs/>
        </w:rPr>
        <w:t>60200, Žerotínovo náměstí 6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Bookman Old Style"/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 S O L U T O R I U 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ÉMATA K TEORETICKÉ ZKOUŠCE Z ODBORNÝCH PŘEDMĚTŮ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</w:rPr>
        <w:t xml:space="preserve">Obor:   </w:t>
      </w:r>
      <w:r>
        <w:rPr>
          <w:rFonts w:cs="Bookman Old Style" w:ascii="Bookman Old Style" w:hAnsi="Bookman Old Style"/>
          <w:i/>
          <w:iCs/>
        </w:rPr>
        <w:t>Diplomovaný zdravotnický záchranář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Školní rok:</w:t>
      </w:r>
      <w:r>
        <w:rPr>
          <w:rFonts w:cs="Bookman Old Style" w:ascii="Bookman Old Style" w:hAnsi="Bookman Old Style"/>
          <w:i/>
          <w:iCs/>
        </w:rPr>
        <w:t xml:space="preserve">   2004/2005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/>
      </w:pPr>
      <w:r>
        <w:rPr>
          <w:rFonts w:cs="Bookman Old Style" w:ascii="Bookman Old Style" w:hAnsi="Bookman Old Style"/>
          <w:i/>
          <w:iCs/>
        </w:rPr>
        <w:t>Zdravotnická záchranná služba (základní úkoly a postavení v rámci IZS, síť ZZS a její organizace v ČR,vnitřní členění středisek ZZS, úkoly zdravotnického operačního střediska, úkoly výjezdových skupin, letecká záchranná služba, spojovací řád a základní dokumentace ZZS, IZS – stručná charakteristika jeho základních a dalších složek).</w:t>
      </w:r>
    </w:p>
    <w:p>
      <w:pPr>
        <w:pStyle w:val="Normal"/>
        <w:ind w:left="-180" w:hanging="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rvní kontakt s pacientem – postiženým v přednemocniční péči (anamnéza, primární a sekundární prohlídka, fyzikální vyšetření, stav vědomí, krevní tlak, puls, dýchání, oxymetrie, kapnometrie, zvláštnosti dětského věku).</w:t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/>
      </w:pPr>
      <w:r>
        <w:rPr>
          <w:rFonts w:cs="Bookman Old Style" w:ascii="Bookman Old Style" w:hAnsi="Bookman Old Style"/>
          <w:i/>
          <w:iCs/>
        </w:rPr>
        <w:t>Kardiopulmonální resuscitace dospělých a dětí (příčiny a patofyziologie zástavy oběhu a dýchání, rozpoznání zástavy oběhu a dýchání, indikace a rozhodování o neodkladné resuscitaci, DNR rozhodnutí, metodika základní resuscitace, monitorace postiženého , předání do zdravotnického zařízení a následná neodkladná péče).</w:t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ásledná neodkladná péče u šokového stavu (organismus v šoku, definice a druhy šoku, jejich charakteristika, diagnostika, opatření v přednemocniční a nemocniční neodkladné péči).</w:t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emocniční neodkladná péče u polytraumatu (poranění jednotlivých systémů, vyšetření, diagnostika, priority v poskytování pomoci).</w:t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ásledná neodkladná péče u mozkolebečních poranění (příčiny, postižení měkkých tkání a skeletu, mozku, typy nitrolebních krvácení, vyšetření, příznaky a  diagnostika, opatření v přednemocniční a nemocniční neodkladné péči).</w:t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ásledná neodkladná péče při ischemické chorobě srdeční (angina pectoris, AIM, náhlá smrt, chronické formy, jejich charakteristika, diagnostika, opatření v přednemocniční a nemocniční neodkladné péči).</w:t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ásledná neodkladná péče u náhlých příhod břišních, včetně zvláštností dětského věku (jejich charakteristika, diagnostika, opatření v přednemocniční a nemocniční neodkladné péči).</w:t>
      </w:r>
    </w:p>
    <w:p>
      <w:pPr>
        <w:pStyle w:val="Normal"/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Akutní stavy v endokrinologii, včetně diabetu, v přednemocniční a následné neodkladné péči (jejich charakteristika, diagnostika, opatření v přednemocniční a nemocniční neodkladné péči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ásledná neodkladná péče u intoxikovaných dětí a dospělých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ásledná neodkladná péče u traumat hrudníku a páteře (poranění tupá, penetrující, poranění měkkých tkání, skeletu, 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Alergie, anafylaxe a komplikace desenzibilizace v přednemocniční a následné neodkladné péči, u dětí a dospělých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Akutní stavy v gynekologii a porodnictví (komplikace 1., 2. a 3.trimestru,mimoděložní těhotenství, potrat, úrazy těhotných, 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ásledná péče při předčasném a překotném porodu, ošetření a hodnocení zralosti novorozence, možné komplikace ze strany matky a dítěte, další porodnické akutní stavy (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oruchy vědomí v přednemocniční a následné neodkladné péči u dětí a dospělých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ásledná neodkladná péče, včetně laické první pomoci, při úrazech elektrickým proudem a bleskem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ásledná neodkladná péče u poruch vnitřního prostředí u dětí a dospělých – včetně průjmů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Medicína katastrof (charakteristika, zásady chování při hromadných neštěstích, úloha a povinnosti zdravotnických záchranářů, třídění raněných, spolupráce s dalšími záchrannými složkami IZS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Trauma břicha a pánve v přednemocniční neodkladné péči , včetně laické první pomoci, u dětí a dospělých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ásledná neodkladná péče při trombembolické nemoci, včetně plicní embolizace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Respirační insuficience akutní, chronická, ARDS, obstrukce dýchacích cest a dušení v přednemocniční a následné neodkladné péči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ásledná neodkladná péče při poruchách srdečního rytmu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Křečové stavy u dětí a dospělých – horečnaté, epileptické, eklamptické, hyperventilační, atd.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Zvláštnosti otevřených poranění, včetně střelných (charakter rány, krvácení, první pomoc, imobilizace, fixace, prevence rozvoje ranné infekce v přednemocniční a následné péči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Hypertenzní nemoc s důrazem na hypertenzní krizi, v přednemocniční a následné péči (její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Akutní ledvinné a jaterní selhání v přednemocniční a následné neodkladné péči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řednemocniční a následná neodkladná péče při tonutí, barotrumatu, Crush syndromu a oběšení (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Selhání dýchání v přednemocniční a následné neodkladné péči (mechanismus ohrožení života, hodnocení dýchání, obnovení průchodnosti dýchacích cest, včetně jejich zajištění, kyslíková terapie, umělá plicní ventilace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Úraz teplem, úraz chladem a poleptání v přednemocniční a následné neodkladné péči, včetně laické první pomoci (jejich charakteristika, diagnostika, opatření v přednemocniční a nemocniční neodkladné péči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540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Zvláštní a naléhavé stavy v psychiatrii (symptomy duševních poruch, psychické syndromy, interakce zdravotníka a neurotiků, dekompenzace psychopatických osobností a psychóz, problematika zneužívání léčiv, drog, alkoholismus, pacient ohrožující sebe a své okolí, zásady přístupu zdravotníka k těmto pacientům, spolupráce s policií, svéprávnost, omezování „osobní svobody“, meze medikace)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Struktura otázky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atofyziologie, typy, dělení, příčiny,…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Objektivní a subjektivní příznaky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Komplikace, diferenciální diagnostika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Vyšetřovací metody v přednemocniční péči a následné neodkladné péči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Terapie v přednemocniční fázi a následné neodkladné péči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Povinnosti zdravotnického záchranáře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Zvláštnosti ošetřovatelské péče a psychologického přístupu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_______________________________                       _______________________________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eastAsia="Bookman Old Style" w:cs="Bookman Old Style" w:ascii="Bookman Old Style" w:hAnsi="Bookman Old Style"/>
          <w:i/>
          <w:iCs/>
          <w:sz w:val="20"/>
        </w:rPr>
        <w:t xml:space="preserve">                      </w:t>
      </w:r>
      <w:r>
        <w:rPr>
          <w:rFonts w:cs="Bookman Old Style" w:ascii="Bookman Old Style" w:hAnsi="Bookman Old Style"/>
          <w:i/>
          <w:iCs/>
          <w:sz w:val="20"/>
        </w:rPr>
        <w:t>zpracovala                                                                           schválila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0"/>
        </w:rPr>
        <w:t xml:space="preserve">             </w:t>
      </w:r>
      <w:r>
        <w:rPr>
          <w:rFonts w:cs="Bookman Old Style" w:ascii="Bookman Old Style" w:hAnsi="Bookman Old Style"/>
          <w:i/>
          <w:iCs/>
          <w:sz w:val="20"/>
        </w:rPr>
        <w:t>Mgr. Liana Greiffeneggová                                 PhDr. Miroslava Markvartová,ředitelka školy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0"/>
        </w:rPr>
      </w:pPr>
      <w:r>
        <w:rPr>
          <w:rFonts w:cs="Bookman Old Style" w:ascii="Bookman Old Style" w:hAnsi="Bookman Old Style"/>
          <w:i/>
          <w:iCs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V Brně dne 20.dubna 2005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bCs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8"/>
        </w:rPr>
        <w:t xml:space="preserve">                           </w:t>
      </w:r>
    </w:p>
    <w:sectPr>
      <w:footerReference w:type="default" r:id="rId4"/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Bookman Old Style" w:hAnsi="Bookman Old Style" w:cs="Bookman Old Style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0:58:00Z</dcterms:created>
  <dc:creator>admin</dc:creator>
  <dc:description/>
  <dc:language>en-US</dc:language>
  <cp:lastModifiedBy>lmartink</cp:lastModifiedBy>
  <cp:lastPrinted>2005-04-18T10:25:00Z</cp:lastPrinted>
  <dcterms:modified xsi:type="dcterms:W3CDTF">2005-04-18T08:31:00Z</dcterms:modified>
  <cp:revision>17</cp:revision>
  <dc:subject/>
  <dc:title>                                             VYŠŠÍ  ZDRAVOTNICKÁ  ŠKOLA</dc:title>
</cp:coreProperties>
</file>